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09650" cy="6762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4" r="-3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lt-LT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99540" cy="7048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lt-LT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LLP apžvalginės programos KA2 Kalbų/daugiašalis projekt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MIG-KOMM-EU: Tarpkultūrinė verslo komunikacija Europa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3 projekto partnerių susitikimas Vilniuje 2010 m. spalio 6–10 d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Vilniaus universitet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Užsienio kalbų institut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Vokiečių kalbos kated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Universiteto g.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 xml:space="preserve">LT-01513 Vilniu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Tel.: +370 5 268 72 64 (Užsienio kalbų institut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Kontaktinis asmuo: Dalia Bukauskaite, mob. tel. +370  6041302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Vilniaus universitet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Filologijos fakultet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Lituanistinių studijų kated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Universiteto g.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 xml:space="preserve">LT-01513 Vilniu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Tel.: +370 5 2687215 (Lituanistinių studijų katedr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Kontaktinis asmuo: Vaida Našlėnaitė Eberhardt, mob. te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+370 6175254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Projekto partnerių susitikimo program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(pakeitimai galimi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Spalio 6 d., trečiadieni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Atvykima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lt-LT"/>
        </w:rPr>
        <w:t>Dalyvių apgyvendimas viešbutyje :</w:t>
      </w:r>
      <w:r>
        <w:rPr>
          <w:rFonts w:cs="Times New Roman" w:ascii="Times New Roman" w:hAnsi="Times New Roman"/>
          <w:b/>
          <w:i/>
          <w:sz w:val="24"/>
          <w:szCs w:val="24"/>
          <w:lang w:val="lt-LT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lt-LT"/>
        </w:rPr>
        <w:t>Conti</w:t>
      </w:r>
      <w:r>
        <w:rPr>
          <w:rFonts w:cs="Times New Roman" w:ascii="Times New Roman" w:hAnsi="Times New Roman"/>
          <w:sz w:val="24"/>
          <w:szCs w:val="24"/>
          <w:lang w:val="lt-LT"/>
        </w:rPr>
        <w:t>, Raugyklos g. 7/2, LT-01140 Vilni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Tel. +370 5 251 41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t-LT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lt-LT"/>
          </w:rPr>
          <w:t>www.contihotel.lt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 xml:space="preserve">E-Mail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lt-LT"/>
          </w:rPr>
          <w:t>info@contihotel.lt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Spalio 7 d., ketvirtadieni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8.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 xml:space="preserve">Projekto partneriai sutinkami viešbutyje </w:t>
      </w:r>
      <w:r>
        <w:rPr>
          <w:rFonts w:cs="Times New Roman" w:ascii="Times New Roman" w:hAnsi="Times New Roman"/>
          <w:i/>
          <w:sz w:val="24"/>
          <w:szCs w:val="24"/>
          <w:lang w:val="lt-LT"/>
        </w:rPr>
        <w:t>Conti</w:t>
      </w:r>
      <w:r>
        <w:rPr>
          <w:rFonts w:cs="Times New Roman" w:ascii="Times New Roman" w:hAnsi="Times New Roman"/>
          <w:sz w:val="24"/>
          <w:szCs w:val="24"/>
          <w:lang w:val="lt-LT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 xml:space="preserve">9.00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lt-LT"/>
        </w:rPr>
        <w:t>Projekto partnerių pasveikinimas Vilniaus universitete, Senato salėj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9.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Trumpi projekto partnerių pristatymai apie modernios verslo komunikacijos tyrimus ir kalbinį sertifikavimą partnerių šalyse bei šios informacijos panaudojimą projekto kuriant mokymo ir mokymosi medžiagą (vadovauja Karmen Terzan-Kopecky, Slovėnija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10.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Trumpi projekto partnerių pristatymai apie su projektu susijusios mokymo ir mokymosi medžiagos peržiūrėjimą ir grupavimą (vadovauja Vlastimila Ptáčník, Čekija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11.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Kavos pertrauk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11.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Projekto partnerių pristatymai apie parengtas trijų modulių užduotis su pavyzdžiais internetinėje svetainėje arba kompaktinėje plokštelėje, įskaitant ir teksto žodynus (vadovauja Gerhard Wazel, Vokietija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13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Pietū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14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Pranešimai apie ECL užduočių rengimą arba darbą su ECL užduotimis (vadovauja László Háry, Vengrija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15.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Kavos pertrauk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15.4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Pranešimai/pristatymai apie parengtas tarpkultūrinės komunikacijos užduotis internetinėse svetainėse arba kompaktinėse plokštelėse (vadovauja Anita Emse, Latvija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16.4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Ekskursija po Vilniaus universitet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18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Pirmosios darbo dienos pabaig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 xml:space="preserve">19.30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Bendra vakarienė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Spalio 8 d., penktadien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9.0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Projekto kompaktinės plokštelės (CD/DVD) parengiamieji darbai bei tolimesnis planavimas; kurso parankinės knygos pristatymas (AP 6) (vadovauja Gerhard Wazel, Vokietija ir Helgi Andresson, Estija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10.0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Pranešimai apie parengtos medžiagos išbandymą, įvertinimą bei optimizavimą (vadovauja Marianne Koch, Rumunija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11.0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Kavos pertrauka, pasiruošimas sklaidos seminaru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11.3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Sklaidos seminaras (vadovauja Dalia Bukauskaitė, Lietuva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14.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lt-LT"/>
        </w:rPr>
        <w:t xml:space="preserve">Pietūs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15.0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Projekto rezultatų sklaida; sklaidos vykdymas žodžiu, raštu ar elektronine forma, nauji partneriai, jau sukurti partnerių tinklai, sklaida partnerių internetinėse svetainėse bei pagrindinėje projekto svetainėje (vadovauja Anatolij Vdovicenko, Slovakija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16.0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Kavos pertrauk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16.1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Svarbiausi finansiniai klausimai (vadovauja Gerhard Wazel, Vokietija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16.4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Ketvirtojo projekto partnerių susitikimo Pécso universitete Vengrijoje 2011 m. balandį aptarima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17.0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Antrosios darbo dienos pabaiga, bendra vakarienė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18.3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lt-LT"/>
        </w:rPr>
        <w:t xml:space="preserve">Lietuvos naciolinis operos ir baleto teatras, 2 veiksmų baletas </w:t>
      </w:r>
      <w:r>
        <w:rPr>
          <w:rFonts w:cs="Times New Roman" w:ascii="Times New Roman" w:hAnsi="Times New Roman"/>
          <w:b/>
          <w:i/>
          <w:sz w:val="24"/>
          <w:szCs w:val="24"/>
          <w:lang w:val="lt-LT"/>
        </w:rPr>
        <w:t>Graikas Zorb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Spalio 9 d., šeštadien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10.0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Ekskursija po Vilni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13.0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Pietū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14.30 – 15.0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Išvyka į Trakus, Trakų pilies aplankymas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18.3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Bendra vakarienė Trakuos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21.0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Grižimas į Vilni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lt-LT"/>
        </w:rPr>
      </w:pPr>
      <w:r>
        <w:rPr>
          <w:rFonts w:cs="Times New Roman" w:ascii="Times New Roman" w:hAnsi="Times New Roman"/>
          <w:b/>
          <w:sz w:val="24"/>
          <w:szCs w:val="24"/>
          <w:lang w:val="lt-LT"/>
        </w:rPr>
        <w:t>Spalio 10 d., sekmadieni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  <w:t>Išvykima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lt-LT"/>
        </w:rPr>
      </w:pPr>
      <w:r>
        <w:rPr>
          <w:rFonts w:cs="Times New Roman" w:ascii="Times New Roman" w:hAnsi="Times New Roman"/>
          <w:sz w:val="24"/>
          <w:szCs w:val="24"/>
          <w:lang w:val="lt-LT"/>
        </w:rPr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4"/>
    </w:rPr>
  </w:style>
  <w:style w:type="paragraph" w:styleId="Style61">
    <w:name w:val="Style6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 w:val="false"/>
      <w:sz w:val="24"/>
    </w:rPr>
  </w:style>
  <w:style w:type="paragraph" w:styleId="Style71">
    <w:name w:val="Style7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/>
      <w:sz w:val="24"/>
    </w:rPr>
  </w:style>
  <w:style w:type="paragraph" w:styleId="Style91">
    <w:name w:val="Style9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about:blank" TargetMode="External"/><Relationship Id="rId5" Type="http://schemas.openxmlformats.org/officeDocument/2006/relationships/hyperlink" Target="mailto:info@contihotel.l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8:44:00Z</dcterms:created>
  <dc:creator>Lit. stud. katedra</dc:creator>
  <dc:description/>
  <cp:keywords/>
  <dc:language>en-US</dc:language>
  <cp:lastModifiedBy>demo</cp:lastModifiedBy>
  <dcterms:modified xsi:type="dcterms:W3CDTF">2010-09-27T17:03:00Z</dcterms:modified>
  <cp:revision>5</cp:revision>
  <dc:subject/>
  <dc:title> </dc:title>
</cp:coreProperties>
</file>