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rPr>
      </w:pPr>
      <w:r>
        <w:rPr>
          <w:b/>
          <w:i/>
          <w:sz w:val="28"/>
          <w:szCs w:val="28"/>
        </w:rPr>
        <w:t>Bendrieji kalbos mokėjimo atskaitos lygiai: įsivertinimas</w:t>
      </w:r>
    </w:p>
    <w:tbl>
      <w:tblPr>
        <w:tblW w:w="16200" w:type="dxa"/>
        <w:jc w:val="left"/>
        <w:tblInd w:w="-905" w:type="dxa"/>
        <w:tblLayout w:type="fixed"/>
        <w:tblCellMar>
          <w:top w:w="0" w:type="dxa"/>
          <w:left w:w="108" w:type="dxa"/>
          <w:bottom w:w="0" w:type="dxa"/>
          <w:right w:w="108" w:type="dxa"/>
        </w:tblCellMar>
      </w:tblPr>
      <w:tblGrid>
        <w:gridCol w:w="450"/>
        <w:gridCol w:w="450"/>
        <w:gridCol w:w="2550"/>
        <w:gridCol w:w="2550"/>
        <w:gridCol w:w="2550"/>
        <w:gridCol w:w="2550"/>
        <w:gridCol w:w="2550"/>
        <w:gridCol w:w="2550"/>
      </w:tblGrid>
      <w:tr>
        <w:trPr>
          <w:trHeight w:val="37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A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2</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1</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2</w:t>
            </w:r>
          </w:p>
        </w:tc>
      </w:tr>
      <w:tr>
        <w:trPr>
          <w:trHeight w:val="1134"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caps/>
                <w:spacing w:val="60"/>
              </w:rPr>
              <w:t>SUPRATIMAS</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t>Klausym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atpažinti žinomus žodžius ir pagrindinius posakius, susijusius su manimi, mano šeima ir artimiausia labai konkrečia aplinka, kai kalbama lėtai ir aiškia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Gebu suprasti posakius ir dažniausiai vartojamus žodžius, susijusius su svarbiausiais asmeniniais dalykais (pavyzdžiui, pati svarbiausia informacija apie mane ir šeimą, apsipirkimą, gyvenamąją vietą, darbą).</w:t>
            </w:r>
          </w:p>
          <w:p>
            <w:pPr>
              <w:pStyle w:val="Normal"/>
              <w:jc w:val="both"/>
              <w:rPr>
                <w:b/>
                <w:b/>
                <w:i/>
                <w:i/>
              </w:rPr>
            </w:pPr>
            <w:r>
              <w:rPr>
                <w:b/>
                <w:sz w:val="20"/>
                <w:szCs w:val="20"/>
              </w:rPr>
              <w:t>Gebu suvokti trumpų, aiškių ir paprastų skelbimų bei pranešimų esmę.</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ebu suprasti, kai kalbama aiškiai bendrine kalba apie žinomus dalykus, su kuriais susiduriama darbe, mokykloje, leidžiant laisvalaikį ir panašiai.</w:t>
            </w:r>
          </w:p>
          <w:p>
            <w:pPr>
              <w:pStyle w:val="Normal"/>
              <w:jc w:val="both"/>
              <w:rPr>
                <w:b/>
                <w:b/>
                <w:i/>
                <w:i/>
              </w:rPr>
            </w:pPr>
            <w:r>
              <w:rPr>
                <w:b/>
                <w:sz w:val="20"/>
                <w:szCs w:val="20"/>
              </w:rPr>
              <w:t>Gebu suprasti daugelį radijo ar TV pranešimų apie einamuosius įvykius, ar laidas apie mane dominančius dalykus bei mano profesiją, kai kalbama santykinai lėtai ir aiškia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Gebu suprasti išplėtotą kalbą ir paskaitas. Jei kalbama gerai žinoma tema, gebu suprasti net ir sudėtingus samprotavimus.</w:t>
            </w:r>
          </w:p>
          <w:p>
            <w:pPr>
              <w:pStyle w:val="Normal"/>
              <w:jc w:val="both"/>
              <w:rPr>
                <w:b/>
                <w:b/>
                <w:sz w:val="20"/>
                <w:szCs w:val="20"/>
              </w:rPr>
            </w:pPr>
            <w:r>
              <w:rPr>
                <w:b/>
                <w:sz w:val="20"/>
                <w:szCs w:val="20"/>
              </w:rPr>
              <w:t>Gebu suprasti daugumą TV naujienų ir laidų apie einamuosius įvykius. Gebu suprasti daugumą filmų, kai kalbama bendrine kalba.</w:t>
            </w:r>
          </w:p>
          <w:p>
            <w:pPr>
              <w:pStyle w:val="Normal"/>
              <w:jc w:val="both"/>
              <w:rPr>
                <w:b/>
                <w:b/>
                <w:i/>
                <w:i/>
                <w:sz w:val="20"/>
                <w:szCs w:val="20"/>
              </w:rPr>
            </w:pPr>
            <w:r>
              <w:rPr>
                <w:b/>
                <w:i/>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suprasti išplėtotą kalbą, net jei nėra gerai sukomponuota, o ryšiai aiškiai neparodomi, telieka juos numanyti. Be didelių pastangų gebu suprasti TV laidas ir filmu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Lengvai suprantu bet kokią sakytinę kalbą, gyvai girdimą ar transliuojamą radijo ir TV, net kai kalbama natūraliu tempu. Tereikia šiek tiek laiko, kad įprasčiau prie kalbėtojo tarties savitumų.</w:t>
            </w:r>
          </w:p>
        </w:tc>
      </w:tr>
      <w:tr>
        <w:trPr>
          <w:trHeight w:val="113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rPr>
            </w:pPr>
            <w:r>
              <w:rPr>
                <w:b/>
                <w:i/>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t>Skaitym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atpažinti žinomus vardus, pavardes, žodžius ir labai paprastus sakinius, pavyzdžiui., žinutėse, laiškeliuose ar kataloguos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skaityti labai trumpus ir paprastus tekstus. Paprastuose įprastuose tekstuose, pavyzdžiui, skelbimuose, valgiaraščiuose, tvarkaraščiuose, brošiūrose, gebu surasti konkrečią nuspėjamą informaciją. Gebu suprasti trumpus paprastus asmeninius laišku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suprasti tekstus apie kasdienį gyvenimą ir darbą, jei juose daugiausia vartojami dažnai pasitaikantys žodžiai. Gebu suprasti, kai asmeninio pobūdžio laiškuose aprašomi įvykiai, rašoma apie jausmus ar noru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Gebu skaityti straipsnius ir pranešimus, kuriuose rašoma apie šiuolaikines problemas, kuriuose autoriai išdėsto vienokias ar kitokias pažiūras. Gebu suprasti šiuolaikinius prozos kūrinius.</w:t>
            </w:r>
          </w:p>
          <w:p>
            <w:pPr>
              <w:pStyle w:val="Normal"/>
              <w:jc w:val="both"/>
              <w:rPr>
                <w:b/>
                <w:b/>
                <w:i/>
                <w:i/>
                <w:sz w:val="20"/>
                <w:szCs w:val="20"/>
              </w:rPr>
            </w:pPr>
            <w:r>
              <w:rPr>
                <w:b/>
                <w:i/>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ebu suprasti ilgus ir sudėtingus informacinius ar grožinės literatūros tekstus, suvokdamas stilių skirtingumą. Gebu suprasti specializuotus straipsnius ir ilgesnius techninius nurodymus, net jei jie nesusiję su mano veiklos sritimi.</w:t>
            </w:r>
          </w:p>
          <w:p>
            <w:pPr>
              <w:pStyle w:val="Normal"/>
              <w:jc w:val="both"/>
              <w:rPr>
                <w:b/>
                <w:b/>
                <w:i/>
                <w:i/>
                <w:sz w:val="20"/>
                <w:szCs w:val="20"/>
              </w:rPr>
            </w:pPr>
            <w:r>
              <w:rPr>
                <w:b/>
                <w:i/>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lengvai skaityti įvairiausius rašytinius tekstus: abstrakčius, struktūros ar kalbos požiūriu sudėtingus (žinynus ir vadovėlius, specializuotus straipsnius, grožinės literatūros kūrinius).</w:t>
            </w:r>
          </w:p>
        </w:tc>
      </w:tr>
      <w:tr>
        <w:trPr>
          <w:trHeight w:val="1134"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rPr>
            </w:pPr>
            <w:r>
              <w:rPr>
                <w:caps/>
                <w:spacing w:val="60"/>
              </w:rPr>
              <w:t>KALBĖJIMAS</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t>Sakytinė sąveik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susikalbėti su asmeniu, kuris pasirengęs lėčiau pakartoti ar paprasčiau pasakyti tai, ką norėjęs, ir padėti man pasakyti tai, ką noriu. Gebu užduoti paprastų klausimų žinomomis temomis apie būtiniausius poreikius ir atsakyti į tokius klausimu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susikalbėti, atlikdamas paprastus ir įprastus darbus, kai reikia paprastai ir tiesiogiai pasikeisti informacija žinomomis temomis. Gebu dalyvauti labai trumpame pokalbyje buitinėmis temomis, nors paprastai nesuprantu tiek, kad galėčiau pats palaikyti pokalbį.</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susikalbėti daugelyje situacijų keliaudamas. Specialiai nepasirengęs gebu įsitraukti į pašnekesį, kai kalbama apie žinomus dalykus, asmeninius interesus ar dalykus, susijusius su kasdieniu gyvenimu (pavyzdžiui, šeima, pomėgiais, darbu, kelionėmis ir einamaisiais įvykiai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kalbėtis pakankamai laisvai ir spontaniškai, todėl nesunkiai susikalbu su gimtakalbiais. Gebu aktyviai diskutuoti žinomomis temomis, paaiškinti savo nuomonę ir pateikti argumentų jai apgint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kalbėtis laisvai, spontaniškai, pernelyg ilgai negalvodamas, kaip ką pasakyti. Gebu vartoti kalbą lanksčiai ir veiksmingai tiek socialinėms, tiek profesinėms reikmėms tenkinti. Gebu tiksliai išsakyti mintis ir nuomones ir sumaniai susieti savo kalbėjimą su pašnekovų išsakytomis mintimi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Be pastangų gebu dalyvauti bet kokiame pokalbyje ar diskusijoje. Gebu vartoti frazeologizmus ir šnekamosios kalbos žodžius. Gebu kalbėtis laisvai ir tiksliai perteikti reikšmės niuansus. Jei susiduriu su sunkumais, gebu atsitraukti ir taip laisvai pasakyti tą patį kitaip, kad pašnekovai vargu ar tai pastebi.</w:t>
            </w:r>
          </w:p>
        </w:tc>
      </w:tr>
      <w:tr>
        <w:trPr>
          <w:trHeight w:val="1134"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i/>
                <w:i/>
              </w:rPr>
            </w:pPr>
            <w:r>
              <w:rPr>
                <w:b/>
                <w:i/>
              </w:rPr>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Sakytinė produkcij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Labai paprastomis frazėmis ir sakiniais gebu nusakyti, kur gyvenu, pakalbėti apie žmones, kuriuos pažįstu.</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pavartoti nemažai frazių bei sakinių ir paprastomis kalbinėmis priemonėmis papasakoti apie savo šeimą ir kitus žmones, gyvenimo sąlygas, išsilavinimą ir dabartinį ar buvusį darbą.</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papasakoti apie savo svajones bei planus frazes ir sakinius jungdamas paprastais jungikliais. Gebu trumpai pagrįsti nuomones ir planus (nurodyti priežastis). Gebu papasakoti atsitikimą, filmo ar knygos turinį, pasakyti savo nuomonę apie tai, ką perskaičiau ar mačiau.</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aiškiai ir smulkiai nupasakoti daugelį dalykų, kurie susiję su mano specialybe. Gebu paaiškinti požiūrį į kalbamus dalykus nurodydamas pranašumus bei trūkumu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aiškiai ir smulkiai apibūdinti sudėtingus dalykus, įtraukdamas ir potemes, išskirdamas specifinius aspektus bei apibendrindamas ir pateikdamas atitinkamą išvadą.</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tinkamu stiliumi aiškiai, sklandžiai apibūdinti ir dėstyti argumentus. Logiška mano pasakojimo dėstymo struktūra padeda klausytojui pastebėti ir įsiminti svarbius dalykus.</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caps/>
                <w:spacing w:val="60"/>
              </w:rPr>
              <w:t>RAŠYMAS</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t>Rašym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trumpai ir paprastai užrašyti atviruką, pavyzdžiui, rašydamas iš ten, kur atostogauju. Gebu įrašyti asmens duomenis anketoje (vardą, pavardę, pilietybę, adresą), pavyzdžiui, gebu užpildyti viešbučio registracijos kortelę.</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parašyti trumpus laiškelius ar žinutes, susijusius su svarbiausiais poreikiais. Gebu parašyti labai paprastą asmeninio pobūdžio laišką, pavyzdžiui, kam nors už ką nors padėkot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parašyti paprastą rišlų tekstą žinomomis temomis arba apie dalykus, kuriais domiuosi. Gebu parašyti asmeninį laišką, aprašydamas savo patirtį ar įspūdžiu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parašyti aiškų, smulkų tekstą apie daugelį dalykų, kuriais domiuosi. Gebu rašyti esė ar pranešimą. Gebu perteikti informaciją, paprieštarauti ar paremti vieną ar kitą požiūrį. Gebu rašyti laiškus apie įvairius man asmeniškai svarbius įvykius ar patirtį.</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parašyti tinkamos struktūros tekstą. Gebu raštu išsakyti savo nuomonę. Gebu rašyti laišką, esė, pranešimą apie sudėtingus dalykus, pabrėždamas tai, kas rašinyje yra svarbiausia. Gebu parinkti adresatui tinkamą stilių.</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sz w:val="20"/>
                <w:szCs w:val="20"/>
              </w:rPr>
              <w:t>Gebu parašyti aiškų sklandų tinkamo stiliaus tekstą. Gebu parašyti aiškios loginės struktūros sudėtingą laišką, pranešimą ar straipsnį. Mano rašto darbų struktūra padės skaitytojui pastebėti ir įsiminti svarbiausius dalykus. Gebu rašyti grožinės literatūros kūrinių ir profesinių tekstų santraukas ir apžvalgas.</w:t>
            </w:r>
          </w:p>
        </w:tc>
      </w:tr>
    </w:tbl>
    <w:p>
      <w:pPr>
        <w:pStyle w:val="Normal"/>
        <w:rPr/>
      </w:pPr>
      <w:r>
        <w:rPr/>
      </w:r>
    </w:p>
    <w:sectPr>
      <w:type w:val="nextPage"/>
      <w:pgSz w:orient="landscape" w:w="16838" w:h="11906"/>
      <w:pgMar w:left="1134" w:right="1701"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29:00Z</dcterms:created>
  <dc:creator>Computer</dc:creator>
  <dc:description/>
  <cp:keywords/>
  <dc:language>en-US</dc:language>
  <cp:lastModifiedBy>Computer</cp:lastModifiedBy>
  <dcterms:modified xsi:type="dcterms:W3CDTF">2011-05-02T07:11:00Z</dcterms:modified>
  <cp:revision>5</cp:revision>
  <dc:subject/>
  <dc:title>EUROPOS TARYBOS KALBOS MOKĖJIMO LYGIAI</dc:title>
</cp:coreProperties>
</file>