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0774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4" r="-3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99540" cy="704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 xml:space="preserve">            </w:t>
      </w:r>
      <w:r>
        <w:rPr/>
        <w:drawing>
          <wp:inline distT="0" distB="0" distL="0" distR="0">
            <wp:extent cx="791845" cy="791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LP Querschnittsprogramm KA2 Sprachen/Multilaterale Projekt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G-KOMM-EU: Mehrsprachige interkulturelle Geschäftskommunikation für Europ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Projektmeeting in Pécs 06.04.–10.04.20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070"/>
        <w:gridCol w:w="1584"/>
      </w:tblGrid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äte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erator</w:t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  <w:t>06.04.201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color w:val="C00000"/>
              </w:rPr>
              <w:t>Ankunft in Pécs * Unterkunft im Hotel Laterum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00 Uhr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ffen und Abendessen im Hotelrestaurant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  <w:t>07.04.201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4. Projektmeeting am Fremdsprachenzentrum der Uni Pécs (I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0-11.00 Uhr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Ausgehend vom Festlegungsprotokoll des 3. Meetings in Vilnius: </w:t>
            </w:r>
            <w:r>
              <w:rPr>
                <w:rFonts w:cs="Times New Roman" w:ascii="Times New Roman" w:hAnsi="Times New Roman"/>
                <w:b/>
              </w:rPr>
              <w:t>Einschätzung der von den einzelnen Partnern durchgeführten Aktivitäten und gelieferten Berichte</w:t>
            </w:r>
            <w:r>
              <w:rPr>
                <w:rFonts w:cs="Times New Roman" w:ascii="Times New Roman" w:hAnsi="Times New Roman"/>
              </w:rPr>
              <w:t xml:space="preserve"> (Basis: Zuarbeiten der Partner und eigene Recherchen), Bewertung des Zwischenberichts durch die EU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ordinato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ffeepaus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15-13.00 Uhr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zinformation:  Forschungen zur modernen geschäftssprachlichen Kommunikation und sprachlichen Zertifizierung in den Partnerländern, deren Nutzung für die eigene Produktion der Lehr- und Lernmittel sowie deren Veröffentlichung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ibor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tagesse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00-17.00 Uhr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rstellung des Standes der Produktion der 3 bzw. 4 Module in jedem Partnerland mit Beispielen  von den Webseiten oder auf CD-ROM  einschließlich Glossar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sbach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00 Uhr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endesse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  <w:t>08.04.201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4. Projektmeeting am Fremdsprachenzentrum der Uni Pécs (II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0-10.00 Uhr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richte über die Ausarbeitung von ECL-Übungen bzw. die Arbeit mit EC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éc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0-11.00 Uhr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richt/Darstellung der ausgearbeiteten interkulturellen Übungen auf den Webseiten oder auf CD-ROM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g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ffeepaus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070"/>
        <w:gridCol w:w="158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15-12.00 Uhr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 und Planung der Erprobung, Evaluierung und Optimierung der bisher produzierten  Materialie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kares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0-13.00 Uhr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orisierung der bisherigen Projektergebnisse; dies heißt auch: Disseminationsaktivitäten in mündlicher, schriftlicher und digitaler Form, angesprochene Partner, Partnernetzwerke, Stand der Eintragungen auf den Webseiten der Partner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tr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tagesse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00-17.00 Uhr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 und weitere Planung der Ausarbeitung der CD-ROM/DVD; Inhalt des Handbuchs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sbach/Tartu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00 Uhr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endesse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  <w:t>09.04.201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4. Projektmeeting am Fremdsprachenzentrum der Uni Pécs (III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00-10.00 Uhr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uelle Finanzfrage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sbach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00-10.30 Uhr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liche und inhaltliche Festlegungen für  das 5. Projekt</w:t>
              <w:softHyphen/>
              <w:t>treffen/die Valorisierungskonferenz im September 2011 in Bukarest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karest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30-11.00 Uhr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effens des Valorisierungsbeirats 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tr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00-16.0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ndeskundliches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écs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00 Uhr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endessen  in der Polgar-Weinkellerei in Villán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b/>
                <w:b/>
                <w:color w:val="C00000"/>
              </w:rPr>
            </w:pPr>
            <w:r>
              <w:rPr>
                <w:rFonts w:cs="Times New Roman" w:ascii="Times New Roman" w:hAnsi="Times New Roman"/>
                <w:b/>
                <w:color w:val="C00000"/>
              </w:rPr>
              <w:t xml:space="preserve">10.04.2011 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  <w:t>Abreise der Projektpartner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1:19:00Z</dcterms:created>
  <dc:creator>Dr. Háry László</dc:creator>
  <dc:description/>
  <cp:keywords/>
  <dc:language>en-US</dc:language>
  <cp:lastModifiedBy>demo</cp:lastModifiedBy>
  <dcterms:modified xsi:type="dcterms:W3CDTF">2011-03-08T21:19:00Z</dcterms:modified>
  <cp:revision>2</cp:revision>
  <dc:subject/>
  <dc:title/>
</cp:coreProperties>
</file>